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3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857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8551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Га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Владикавказ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Запад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№4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0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35115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27.6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Весенн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Цоколае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7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43307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34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63246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49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Калинин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. «Пингвин»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Доватора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Х.Мамсур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829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4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8295</wp:posOffset>
                </wp:positionH>
                <wp:positionV relativeFrom="paragraph">
                  <wp:posOffset>-12128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-9.5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/ш «Юность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0.8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Школа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Островс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Б.В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829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5.5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8295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4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Рамоно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8295</wp:posOffset>
                </wp:positionH>
                <wp:positionV relativeFrom="paragraph">
                  <wp:posOffset>30734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4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Джанае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т/ц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3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1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36004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28.3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Ма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Шмулевич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0.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КЭ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6.6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Шмулевича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1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9:06:00Z</dcterms:modified>
  <cp:revision>28</cp:revision>
  <dc:subject/>
  <dc:title/>
</cp:coreProperties>
</file>